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VALLEY REGIONAL HIGH SCHOOL SOCIAL STUDIES DEPARTMENT </w:t>
      </w:r>
    </w:p>
    <w:p>
      <w:pPr>
        <w:pStyle w:val="Heading"/>
        <w:rPr/>
      </w:pPr>
      <w:r>
        <w:rPr/>
        <w:t>EVALUATION RUBRIC FOR CIVICS EDITORIAL RESEARCH PAPERS LEVEL 1</w:t>
      </w:r>
    </w:p>
    <w:p>
      <w:pPr>
        <w:pStyle w:val="Heading"/>
        <w:rPr>
          <w:i/>
          <w:i/>
          <w:sz w:val="16"/>
        </w:rPr>
      </w:pPr>
      <w:r>
        <w:rPr>
          <w:i/>
          <w:sz w:val="16"/>
        </w:rPr>
        <w:t>(Rubric Aligns with VRHS Writing Rubric)</w:t>
      </w:r>
    </w:p>
    <w:tbl>
      <w:tblPr>
        <w:tblW w:w="135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6"/>
        <w:gridCol w:w="1596"/>
        <w:gridCol w:w="1518"/>
        <w:gridCol w:w="1500"/>
        <w:gridCol w:w="1770"/>
        <w:gridCol w:w="1920"/>
        <w:gridCol w:w="1710"/>
        <w:gridCol w:w="1890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Thesis Statemen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Use of Evidenc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nalysis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Flow, ease of understanding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mmar, Spelling, Punctuation, 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roofread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udie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Bibliography &amp; Parenthetical Reference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clearly stated in the paper and argues this one position throughout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variety of sources.  Position is strongly supported using multiple examples with varying perspective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pt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original. Ideas are insightful, giving a new perspective.  Analysis is supported exclusively from research with no generalizations</w:t>
            </w: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flows well; the writing is logical and easy to understand.  Argument is framed in a logical manner.  Attempts to break from five paragraph format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, spelling, punctuation and sentence structure are correct.  Paper Is carefully edited and takes an active voi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in an editorial tone clearly meant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for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present in the paper; the paper focuses on this position throughout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ty of sources used throughout paper. Position supported with examples.  Some ideas lack suppor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pt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present, but ideas often mimic those in sources. Makes use of research in drawing conclusion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pts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 flows fairly well; for the most part it is easy to understand and is logical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 taken to avoid errors in grammar, spelling, punctuation and sentence structure. Some proofreading is evident.  Attempts to take an active voi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as an editorial and attempts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the most part,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is present although is a bit broad and lack focus.  Paper presents facts but lacks cohesive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wer than required  sources used.  Need for greater variety of perspectives. Some examples lack support. 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original analysis, some analysis from sources.  Little research use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pts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writing is clear but some paragraphs could be easier to understand.  Paper lacks organiza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problems with grammar, spelling, punctuation and/or sentence structure are present. Proofreading is minimal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may be some inconsistency in parenthetical references &amp; bibliography form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statement missing. Paper lacks a unifying focus and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few or very weak examples.  General failure to support position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nalysis of topic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lacks flow, not easy to understan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us problems with grammar, spelling, punctuation and/or sentence structure. Careless proofreading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explanatory and fails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is inconsistent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4d"/>
    <w:family w:val="roman"/>
    <w:pitch w:val="default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" w:hAnsi="Geneva" w:cs="Geneva"/>
      <w:b/>
      <w:color w:val="000000"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59:00Z</dcterms:created>
  <dc:creator>ITS</dc:creator>
  <dc:description/>
  <cp:keywords/>
  <dc:language>en-US</dc:language>
  <cp:lastModifiedBy>Allison Hopkins</cp:lastModifiedBy>
  <cp:lastPrinted>2002-04-26T10:25:00Z</cp:lastPrinted>
  <dcterms:modified xsi:type="dcterms:W3CDTF">2012-09-24T23:59:00Z</dcterms:modified>
  <cp:revision>2</cp:revision>
  <dc:subject/>
  <dc:title>TERM PAPER - Grading Rubric</dc:title>
</cp:coreProperties>
</file>