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Civics Midterm Study Guid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mpleting this study guide is worth three extra credit points towards the midterm exam.  For extra credit, all questions must be completed and at least 90% must be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Textbook chapters (see study guides for pages to review) </w:t>
      </w:r>
    </w:p>
    <w:p>
      <w:pPr>
        <w:pStyle w:val="Normal"/>
        <w:rPr/>
      </w:pPr>
      <w:r>
        <w:rPr/>
        <w:t xml:space="preserve">-Class notes and handouts </w:t>
      </w:r>
    </w:p>
    <w:p>
      <w:pPr>
        <w:pStyle w:val="Normal"/>
        <w:rPr/>
      </w:pPr>
      <w:r>
        <w:rPr/>
        <w:t xml:space="preserve">-Homeworks </w:t>
      </w:r>
    </w:p>
    <w:p>
      <w:pPr>
        <w:pStyle w:val="Normal"/>
        <w:rPr>
          <w:b/>
          <w:b/>
        </w:rPr>
      </w:pPr>
      <w:r>
        <w:rPr>
          <w:b/>
        </w:rPr>
        <w:t>-Review your previous study guide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mat of the Midte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50 multiple choice </w:t>
      </w:r>
    </w:p>
    <w:p>
      <w:pPr>
        <w:pStyle w:val="Normal"/>
        <w:rPr/>
      </w:pPr>
      <w:r>
        <w:rPr/>
        <w:t xml:space="preserve">-Short Answer (text analysis, matching, etc.—no definitions) </w:t>
      </w:r>
    </w:p>
    <w:p>
      <w:pPr>
        <w:pStyle w:val="Normal"/>
        <w:rPr/>
      </w:pPr>
      <w:r>
        <w:rPr/>
        <w:t xml:space="preserve">-Short Essay (2 paragraph-length responses) </w:t>
      </w:r>
    </w:p>
    <w:p>
      <w:pPr>
        <w:pStyle w:val="Normal"/>
        <w:rPr/>
      </w:pPr>
      <w:r>
        <w:rPr/>
        <w:t xml:space="preserve">-Long Essay (5 paragraphs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1:  Civics and Citizenshi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ivic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iz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vern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l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er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aliz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ve steps in the pathway to citizenshi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ographics of modern-day U.S.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2:  The Roots of Our Democrac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mocra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 Democra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ub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e of natur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cial contrac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al rights (John Lock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ative Democra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forms of government (monarchy, theocracy, etc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tion of Independ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mp Ac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s of Confed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itu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eralis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federalis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ereign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aws in the Articles of Confedera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itutional compromises (Great Compromise, etc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3:  The Preamble, the Bill of Rights, and Constitutional Princip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eamble to the Constitution (6 purpose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itutional Principl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ive a definition and example for eac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  <w:tab/>
        <w:t>Separation of Pow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Checks and Bala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Federalis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Limited Govern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Popular Sovereign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of Righ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ions/rights included in each of the first 10 amend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ection 4: Political Ideology and Political Partie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olitical Ideolo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s of socialization (ex. parent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ographic factors of party affiliation (ex. age)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wo-Party sys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Par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eral ideolo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rvative ideolo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ertarian ideolog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differences between Republicans and Democrats (provide at least 6 ways these parties differ in terms of their philosophies and their position on issue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sanshi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partisanship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ection 5:  Legislative Bra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slative Bran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camer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 of Representatives/Senate (explain significant difference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s of Cong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ied Powers/Elastic Clau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 of the congressman that represents the 2</w:t>
      </w:r>
      <w:r>
        <w:rPr>
          <w:vertAlign w:val="superscript"/>
        </w:rPr>
        <w:t>nd</w:t>
      </w:r>
      <w:r>
        <w:rPr/>
        <w:t xml:space="preserve"> distric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ame of the two U.S. Senators that represent C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le and name of the current Speaker of the Hou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mbent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itu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ibus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ographics of Congres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ection 7: Politics (Midterm Elections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014 Midterm Elections—basic fa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aign advertising strateg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WOT for Democrats and Republican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ood luck!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6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4:49:00Z</dcterms:created>
  <dc:creator>Allison Hopkins</dc:creator>
  <dc:description/>
  <cp:keywords/>
  <dc:language>en-US</dc:language>
  <cp:lastModifiedBy>Allison Hopkins</cp:lastModifiedBy>
  <dcterms:modified xsi:type="dcterms:W3CDTF">2014-10-22T13:45:00Z</dcterms:modified>
  <cp:revision>31</cp:revision>
  <dc:subject/>
  <dc:title/>
</cp:coreProperties>
</file>